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                          в постановление Администрации Златоустовского городского округа              от 06.12.2013 г. № 506-П                              «Об утверждении муниципальной программы Златоустовского городского округа «Капитальное строительство объектов собственности  Златоустовского городского округ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Златоустовского городского округа от 12.12.2013 г. № 56-ЗГО «О бюджете Златоустовского городского округа на 2014 год и плановый период 2015 и 2016 годов»                       (в редакции решения Собрания депутатов Златоустовского городского округа               от 30.01.2014 г., № 1-ЗГО, от 01.04.2014 г., № 14-ЗГО, от 01.09.2014 г.,                    № 31-ЗГ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Златоустовского городского округа  от  06.12.2013 г. № 506-П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»               (в редакции от 11.02.2014 года № 65-П, от 19.05.2014 г., № 198-П)                         (далее – Программа) следующие изменения: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строку «Целевые индикаторы и показатели муниципальной  программы» паспорта Программы изложить в следующей редакции: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28"/>
        <w:gridCol w:w="1204"/>
        <w:gridCol w:w="992"/>
        <w:gridCol w:w="965"/>
      </w:tblGrid>
      <w:tr>
        <w:trPr>
          <w:trHeight w:val="2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индикаторы и     показат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показатели             от реализации муниципальной программы</w:t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" w:right="-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8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газораспределительных  сетей, в метра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2</w:t>
            </w:r>
          </w:p>
        </w:tc>
      </w:tr>
      <w:tr>
        <w:trPr>
          <w:trHeight w:val="98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оительство магистральных водопроводов, в метра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7</w:t>
            </w:r>
          </w:p>
        </w:tc>
      </w:tr>
      <w:tr>
        <w:trPr>
          <w:trHeight w:val="5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нструкция объектов гидротехнических сооружений, объек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объектов социальной сферы, культуры, физической культуры, досуга, здравоохранения, образования,  коммунальной инфраструктуры, объек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рекламаций на нарушения соблюдения стандартов, технических условий, строительных норм  и правил, е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нижение  объёма незавершенного строительства на конец года по сравнению к объему незавершенного строительства на начала               года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лнота  использования бюджетных средств от утвержденных бюджетных назначений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2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ля состоявшихся аукционов (конкурсов), запросов котировок на поставку товаров, выполнения работ, оказание услуг для нужд заказчика, в соответствии с действующим законодательством в общем количестве размещенных аукционов (конкурсов), запросов котировок на поставку товаров, выполнения работ, оказание  услуг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88"/>
      </w:tblGrid>
      <w:tr>
        <w:trPr>
          <w:trHeight w:val="27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бюджетных ассигнований 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финансирования муниципальной программы                в 2014 - 2016 годах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469,10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, в том числе за счё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редств бюджета Златоустовского городского округ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56 969,1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ства областного бюджета -18 500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ирования  муниципальной программы               в 2014 году 35 297,70 тыс. рублей, в том числе за счёт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ств областного бюджета -18 500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ств бюджета Златоустовского городского округа - 16 797,7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ирования муниципальной программы               в 2015 году  20 085,7 тыс. рублей, в том числе за счё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ств бюджета Златоустовского городского округа -20 085,7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ирования  муниципальной программы                в 2016 году 20 085,7 тыс. рублей, в том числе за счё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ств бюджета Златоустовского городского округа -20 085,7 тыс. рублей</w:t>
            </w:r>
          </w:p>
        </w:tc>
      </w:tr>
    </w:tbl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строку «Объёмы бюджетных ассигнований муниципальной программы»  паспорта Программы изложить в следующей редакции: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строку «Ожидаемые результаты реализации муниципальной программы»  паспорта Программы изложить в следующей редакции: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Title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    удовлетворенности населения 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треблении природного газа и воды, объектах</w:t>
            </w:r>
          </w:p>
          <w:p>
            <w:pPr>
              <w:pStyle w:val="ConsPlusNonformat"/>
              <w:widowControl/>
              <w:ind w:left="1985" w:hanging="1927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оциальной  сферы, культуры, физической культуры,                   </w:t>
            </w:r>
          </w:p>
          <w:p>
            <w:pPr>
              <w:pStyle w:val="ConsPlusNonformat"/>
              <w:widowControl/>
              <w:ind w:left="1985" w:hanging="1927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суга, здравоохранения, образования,</w:t>
            </w:r>
          </w:p>
          <w:p>
            <w:pPr>
              <w:pStyle w:val="ConsPlusNonformat"/>
              <w:widowControl/>
              <w:ind w:left="1985" w:hanging="1927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нфраструктуры путём ввода в эксплуатацию </w:t>
            </w:r>
          </w:p>
          <w:p>
            <w:pPr>
              <w:pStyle w:val="ConsPlusNonformat"/>
              <w:widowControl/>
              <w:ind w:left="1985" w:hanging="1927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4-2016 годах:</w:t>
            </w:r>
          </w:p>
          <w:p>
            <w:pPr>
              <w:pStyle w:val="ConsPlusNonformat"/>
              <w:widowControl/>
              <w:ind w:left="1985" w:hanging="1927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014 год –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451" w:leader="none"/>
              </w:tabs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газораспределительных се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                          12039 метров;</w:t>
            </w:r>
          </w:p>
          <w:p>
            <w:pPr>
              <w:pStyle w:val="ConsPlusNonformat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магистральных водопроводов -  605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метров;  </w:t>
            </w:r>
          </w:p>
          <w:p>
            <w:pPr>
              <w:pStyle w:val="ConsPlusNonformat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ввод в действие объектов социальной сферы, культуры, физической культуры, досуга, здравоохранения, образования, инфраструктуры -                    1 объект;</w:t>
            </w:r>
          </w:p>
          <w:p>
            <w:pPr>
              <w:pStyle w:val="ConsPlusNonformat"/>
              <w:widowControl/>
              <w:ind w:left="884" w:hanging="85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  <w:t xml:space="preserve">                </w:t>
            </w:r>
          </w:p>
          <w:p>
            <w:pPr>
              <w:pStyle w:val="ConsPlusTitle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8"/>
      </w:tblGrid>
      <w:tr>
        <w:trPr>
          <w:trHeight w:val="88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985" w:hanging="195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5 год  - газораспределительных сетей  - 200  метров;</w:t>
            </w:r>
          </w:p>
          <w:p>
            <w:pPr>
              <w:pStyle w:val="ConsPlusNonformat"/>
              <w:widowControl/>
              <w:ind w:left="1985" w:hanging="192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магистральных водопроводов - 7566 метров;  </w:t>
            </w:r>
          </w:p>
          <w:p>
            <w:pPr>
              <w:pStyle w:val="ConsPlusNonformat"/>
              <w:widowControl/>
              <w:ind w:firstLine="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ввод в действие объектов социальной сферы, культуры, физической культуры, досуга, здравоохранения, образования, инфраструктуры  -                   2 объекта;</w:t>
            </w:r>
          </w:p>
          <w:p>
            <w:pPr>
              <w:pStyle w:val="ConsPlusNonformat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 реконструкция объектов гидротехнических       сооружений - 1 объект;</w:t>
            </w:r>
          </w:p>
          <w:p>
            <w:pPr>
              <w:pStyle w:val="ConsPlusNonformat"/>
              <w:widowControl/>
              <w:ind w:left="1985" w:hanging="195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год  - газораспределительных сетей - 2 782 метра;</w:t>
            </w:r>
          </w:p>
          <w:p>
            <w:pPr>
              <w:pStyle w:val="ConsPlusNonformat"/>
              <w:widowControl/>
              <w:ind w:left="-108" w:firstLine="166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магистральных водопроводов - 5 767метров; </w:t>
            </w:r>
          </w:p>
          <w:p>
            <w:pPr>
              <w:pStyle w:val="ConsPlusNonformat"/>
              <w:widowControl/>
              <w:ind w:left="34"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ввод в действие объектов социальной сферы, культуры, физической культуры, досуга, здравоохранения, образования, инфраструктуры -                    2 объекта;</w:t>
            </w:r>
          </w:p>
          <w:p>
            <w:pPr>
              <w:pStyle w:val="ConsPlusNonformat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 реконструкция объектов гидротехнических    сооружений  - 1 объек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) повышение качества выполнения работы заказчика -   застройщика по проектированию, строительству,</w:t>
            </w:r>
          </w:p>
          <w:p>
            <w:pPr>
              <w:pStyle w:val="Normal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конструкции, монтажу, ремонту объектов капитального строительства муниципальной собственности и контролю, техническому надзору;</w:t>
            </w:r>
          </w:p>
          <w:p>
            <w:pPr>
              <w:pStyle w:val="Normal"/>
              <w:spacing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) повышение эффективности размещения заказов на поставки товаров, выполнение работ, оказание услуг для муниципальных нужд Златоустовского городского округа;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) повышение эффективности использования средств бюджета Златоустовского городского округа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пункт 10 раздела 3 Программы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Реализация   Программы позволит достигнуть следующих конечных результатов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удовлетворенности населения в потреблении природного газа и воды, объектах социальной  сферы, культуры, физической культуры, досуга, здравоохранения, образования, инфраструктуры путём ввода                                в эксплуатацию в 2014-2016 года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: - газораспределительных сетей -  </w:t>
      </w:r>
      <w:r>
        <w:rPr>
          <w:rFonts w:cs="Times New Roman" w:ascii="Times New Roman" w:hAnsi="Times New Roman"/>
          <w:color w:val="000000"/>
          <w:sz w:val="28"/>
          <w:szCs w:val="28"/>
        </w:rPr>
        <w:t>12 039</w:t>
      </w:r>
      <w:r>
        <w:rPr>
          <w:rFonts w:cs="Times New Roman" w:ascii="Times New Roman" w:hAnsi="Times New Roman"/>
          <w:sz w:val="28"/>
          <w:szCs w:val="28"/>
        </w:rPr>
        <w:t xml:space="preserve"> метров;</w:t>
      </w:r>
    </w:p>
    <w:p>
      <w:pPr>
        <w:pStyle w:val="ConsPlusNonformat"/>
        <w:widowControl/>
        <w:ind w:left="1985" w:hanging="1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агистральных водопроводов -  </w:t>
      </w:r>
      <w:r>
        <w:rPr>
          <w:rFonts w:cs="Times New Roman" w:ascii="Times New Roman" w:hAnsi="Times New Roman"/>
          <w:color w:val="000000"/>
          <w:sz w:val="28"/>
          <w:szCs w:val="28"/>
        </w:rPr>
        <w:t>605</w:t>
      </w:r>
      <w:r>
        <w:rPr>
          <w:rFonts w:cs="Times New Roman" w:ascii="Times New Roman" w:hAnsi="Times New Roman"/>
          <w:sz w:val="28"/>
          <w:szCs w:val="28"/>
        </w:rPr>
        <w:t xml:space="preserve"> метров;  </w:t>
      </w:r>
    </w:p>
    <w:p>
      <w:pPr>
        <w:pStyle w:val="ConsPlusNonformat"/>
        <w:widowControl/>
        <w:ind w:first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вод в действие объектов социальной сферы, культуры, физической    культуры, досуга, здравоохранения, образования, инфраструктуры -  1 объект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: - газораспределительных сетей  - 200  метров;</w:t>
      </w:r>
    </w:p>
    <w:p>
      <w:pPr>
        <w:pStyle w:val="ConsPlusNonformat"/>
        <w:widowControl/>
        <w:ind w:left="1985" w:hanging="1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гистральных водопроводов - 7566 метров;  </w:t>
      </w:r>
    </w:p>
    <w:p>
      <w:pPr>
        <w:pStyle w:val="ConsPlusNonformat"/>
        <w:widowControl/>
        <w:ind w:left="567" w:hanging="1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вод в действие объектов социальной сферы, культуры, физической культуры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га, здравоохранения, образования, инфраструктуры  -  2 объекта;</w:t>
      </w:r>
    </w:p>
    <w:p>
      <w:pPr>
        <w:pStyle w:val="ConsPlusNonformat"/>
        <w:widowControl/>
        <w:ind w:left="884" w:hanging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еконструкция объектов гидротехнических сооружений  -   1 объект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: - газораспределительных сетей - 2 782 метра;</w:t>
      </w:r>
    </w:p>
    <w:p>
      <w:pPr>
        <w:pStyle w:val="ConsPlusNonformat"/>
        <w:widowControl/>
        <w:ind w:left="1985" w:hanging="19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агистральных водопроводов - 5 767 метров; </w:t>
      </w:r>
    </w:p>
    <w:p>
      <w:pPr>
        <w:pStyle w:val="ConsPlusNonformat"/>
        <w:widowControl/>
        <w:ind w:hanging="1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вод в действие объектов социальной сферы, культуры, физической культуры, досуга, здравоохранения, образования, инфраструктуры  -  2 объекта;</w:t>
      </w:r>
    </w:p>
    <w:p>
      <w:pPr>
        <w:pStyle w:val="ConsPlusNonformat"/>
        <w:widowControl/>
        <w:ind w:left="884" w:hanging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еконструкция объектов гидротехнических сооружений  -   1 объ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качества выполнения работы заказчика-застройщика по проектированию, строительству, реконструкции, монтажу, ремонту объектов капитального строительства муниципальной собственности и контролю, техническому надзо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размещения заказов на поставки товаров, выполнение работ, оказание услуг для муниципальных нужд Златоустовского городского округ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овышение эффективности использования средств бюджета Златоустовского городского округа»;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) пункт 11 раздела 4 Программы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. Программа реализуется в 2014-2016 годах, в соответствии                      с установленными сроками реализации отдельных контрольных этапов: </w:t>
      </w:r>
    </w:p>
    <w:tbl>
      <w:tblPr>
        <w:tblW w:w="1001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1377"/>
        <w:gridCol w:w="1377"/>
        <w:gridCol w:w="1340"/>
      </w:tblGrid>
      <w:tr>
        <w:trPr>
          <w:trHeight w:val="285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этапам реализации</w:t>
            </w:r>
          </w:p>
        </w:tc>
      </w:tr>
      <w:tr>
        <w:trPr>
          <w:trHeight w:val="401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- 2014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- 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 этап - 2016 год</w:t>
            </w:r>
          </w:p>
        </w:tc>
      </w:tr>
      <w:tr>
        <w:trPr>
          <w:trHeight w:val="5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троительство газораспределительных сетей, в метрах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2</w:t>
            </w:r>
          </w:p>
        </w:tc>
      </w:tr>
      <w:tr>
        <w:trPr>
          <w:trHeight w:val="7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оительство магистральных водопроводов, в метрах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7</w:t>
            </w:r>
          </w:p>
        </w:tc>
      </w:tr>
      <w:tr>
        <w:trPr>
          <w:trHeight w:val="8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  <w:tab w:val="left" w:pos="144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нструкция объектов гидротехнических сооружений, объект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троительство объектов социальной сферы, культуры, физической культуры, досуга, здравоохранения, образования,  коммунальной инфраструктуры, объект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личество рекламаций на нарушения соблюдения стандартов, технических условий, строительных норм  и правил, ед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нижение  объёма незавершенного строительства на конец года по сравнению к объему незавершенного строительства на начала года, 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660"/>
        <w:gridCol w:w="1377"/>
        <w:gridCol w:w="1340"/>
      </w:tblGrid>
      <w:tr>
        <w:trPr>
          <w:trHeight w:val="2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лнота  использования бюджетных средств от утвержденных бюджетных назначений,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Доля состоявшихся аукционов (конкурсов), запросов котировок на поставку товаров, выполнения работ, оказание услуг для нужд заказчика, в соответствии с действующим законодательством в общем количестве размещенных аукционов (конкурсов), запросов котировок на поставку товаров, выполнения работ, оказание               услуг,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пункт 19 раздела 8 Программы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9.Обеспечение удовлетворенности населения в потреблении природного газа и воды является одним из важнейших факторов  в создании комфортных условий жителям Златоустовского городского округа,  в результате реализации программы к 2016 году планируется ввести всего в эксплуат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15 021  метр газовых сетей, осуществить реконструкцию гидротехнических сооружений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14 год – 12039 метров газовых се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15 год – 200 метров газовых се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16 год -  2782 метра газовых се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гистральных водопроводов  всего  13  938 метров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14 год – 605 метров магистральных водопрово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15 год – 7566 метров магистральных водопрово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16 год -  5767 метров магистральных водопрово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ированных объектов гидротехнических сооружений -1 объект»;         </w:t>
      </w:r>
    </w:p>
    <w:p>
      <w:pPr>
        <w:pStyle w:val="ConsPlusNonformat"/>
        <w:widowControl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пункт 23 раздела 9 Программы изложить в следующей редакции:                    «23. Объем  финансирования муниципальной программы в 2014-2016 годах  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 469,10 тыс. рублей, в том числе за счёт: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редств областного бюджета  -18 500,0 тыс. рублей;</w:t>
      </w:r>
    </w:p>
    <w:p>
      <w:pPr>
        <w:pStyle w:val="ConsPlusNonformat"/>
        <w:widowControl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редств бюджета Златоустовского городского округа -                              56 969,1 тыс. рублей.</w:t>
      </w:r>
    </w:p>
    <w:p>
      <w:pPr>
        <w:pStyle w:val="ConsPlusNonformat"/>
        <w:widowControl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ём финансирования  муниципальной программы в 2014 году -  35 297,70 тыс. рублей, в том числе за счёт: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 областного бюджета  - 18 500,0 тыс. рублей;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 бюджета Златоустовского городского округа -                                16 797,7 тыс. рублей.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ём финансирования муниципальной программы  в 2015 году                   20 085,7 тыс. рублей, в том числе за счёт: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 бюджета Златоустовского городского округа -                                        20 085,7 тыс. рублей.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ъём финансирования  муниципальной программы в 2016 году  - 20 085,7 тыс. рублей, в том числе за счёт:</w:t>
      </w:r>
    </w:p>
    <w:p>
      <w:pPr>
        <w:pStyle w:val="ConsPlusNonformat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редств бюджета Златоустовского городского округа -                                     20 085,7 тыс. рублей»; 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right="139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приложение 1 к Программе изложить в новой редакции                       (приложение 1);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 приложение 2 к Программе изложить в новой редакции            (приложение 2).</w:t>
      </w:r>
    </w:p>
    <w:p>
      <w:pPr>
        <w:pStyle w:val="ConsPlusTitle"/>
        <w:widowControl/>
        <w:tabs>
          <w:tab w:val="clear" w:pos="708"/>
          <w:tab w:val="center" w:pos="467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 настоящего постановления возложить на заместителя Главы Златоустовского городского округа по строительству Арслангареева Д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латоустовского городского округа                                                        В.А. Жилин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57:00Z</dcterms:created>
  <dc:creator>ConsultantPlus</dc:creator>
  <dc:description/>
  <cp:keywords/>
  <dc:language>en-US</dc:language>
  <cp:lastModifiedBy>prot_1</cp:lastModifiedBy>
  <cp:lastPrinted>2014-10-02T11:11:00Z</cp:lastPrinted>
  <dcterms:modified xsi:type="dcterms:W3CDTF">2014-10-03T11:32:00Z</dcterms:modified>
  <cp:revision>3</cp:revision>
  <dc:subject/>
  <dc:title>Проект</dc:title>
</cp:coreProperties>
</file>